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6 Quiz – 2d Electric Circu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appens if one light bulb burns out in a set of lights in a parallel circuit? (DOK 2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The circuit short circuits.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cs="Times New Roman" w:ascii="Times New Roman" w:hAnsi="Times New Roman"/>
        </w:rPr>
        <w:t>The circuit opens.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cs="Times New Roman" w:ascii="Times New Roman" w:hAnsi="Times New Roman"/>
        </w:rPr>
        <w:t>The other bulbs can stay lit.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The other bulbs burn out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 an open circuit ____________________. (DOK 1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ulbs will light up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ulbs will not light up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switch is on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attery will spark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circuit is shown to the right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s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netic Circui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e Circuit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circuit is shown to the right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s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netic Circui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e Circuit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correct symbol for a switch? (DOK 1)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the diagram to the right, if the wire to Bulb C were disconnected, what would happen?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ircuit would overheat and catch on fire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s A and B would keep working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 A would keep working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A and B would stop wor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diagram below, would light B still work if light A stopped working? (DOK 3) 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 the diagram below, if bulb G were disconnected which bulbs would still light u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contextualSpacing/>
      <w:rPr/>
    </w:pPr>
    <w:r>
      <w:rPr/>
      <w:tab/>
      <w:tab/>
      <w:tab/>
      <w:tab/>
      <w:tab/>
      <w:tab/>
      <w:tab/>
      <w:t>Date: __________ Class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35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44:00Z</dcterms:created>
  <dc:creator>Caroline Roth</dc:creator>
  <dc:description/>
  <cp:keywords/>
  <dc:language>en-US</dc:language>
  <cp:lastModifiedBy>Caroline Roth</cp:lastModifiedBy>
  <dcterms:modified xsi:type="dcterms:W3CDTF">2011-01-31T01:44:00Z</dcterms:modified>
  <cp:revision>2</cp:revision>
  <dc:subject/>
  <dc:title/>
</cp:coreProperties>
</file>